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347703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0271952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